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0717155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1966956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08849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3495204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3269140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0602216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71827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6994390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524442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4447967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82982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574304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2769452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933490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372481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6668345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3761389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478531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2597700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386674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005222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6314413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77249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094266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958417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33687169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